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8 к протоколу 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6-2014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/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-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  <w:gridCol w:w="1800"/>
        <w:gridCol w:w="23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бщие положения» (внедрение ISO 16810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 определения теплоустойчивости ограждающих конструкций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Часть 1. 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Индикаторы качества изображения проволочного типа. Определение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ндикаторы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изображ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шаг/отверст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анализа состояния нормативной базы в области теплового контр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тодики проведения сличений калибровочных образцов №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</w:tc>
      </w:tr>
      <w:tr>
        <w:trPr>
          <w:cantSplit w:val="true"/>
        </w:trPr>
        <w:tc>
          <w:tcPr>
            <w:tcW w:w="14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8:00Z</dcterms:created>
  <dc:creator>User</dc:creator>
  <dc:description/>
  <cp:keywords/>
  <dc:language>en-US</dc:language>
  <cp:lastModifiedBy>Сонец</cp:lastModifiedBy>
  <cp:lastPrinted>2014-09-19T13:14:00Z</cp:lastPrinted>
  <dcterms:modified xsi:type="dcterms:W3CDTF">2014-11-20T10:26:00Z</dcterms:modified>
  <cp:revision>3</cp:revision>
  <dc:subject/>
  <dc:title>РГ НК НТКМетр №14-2012</dc:title>
</cp:coreProperties>
</file>